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237426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STAVBA : Přístavba budovy Gymnázia </w:t>
                              <w:tab/>
                              <w:t xml:space="preserve">    Benešov- tělocvič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35.5pt;mso-wrap-distance-left:9.05pt;mso-wrap-distance-right:9.05pt;mso-wrap-distance-top:0pt;mso-wrap-distance-bottom:0pt;margin-top:8.85pt;mso-position-vertical-relative:text;margin-left:133.3pt;mso-position-horizontal:center;mso-position-horizontal-relative:text">
                <v:textbox>
                  <w:txbxContent>
                    <w:p>
                      <w:pPr>
                        <w:pStyle w:val="Normlnweb"/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STAVBA : Přístavba budovy Gymnázia </w:t>
                        <w:tab/>
                        <w:t xml:space="preserve">    Benešov- tělocvič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115</wp:posOffset>
                </wp:positionH>
                <wp:positionV relativeFrom="paragraph">
                  <wp:posOffset>786130</wp:posOffset>
                </wp:positionV>
                <wp:extent cx="179705" cy="323850"/>
                <wp:effectExtent l="10795" t="22860" r="444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34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12.4pt;margin-top:61.95pt;width:14.1pt;height:25.45pt;mso-wrap-style:none;v-text-anchor:middle;rotation:82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1099185</wp:posOffset>
                </wp:positionV>
                <wp:extent cx="179705" cy="323850"/>
                <wp:effectExtent l="12700" t="2984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7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75pt;margin-top:86.6pt;width:14.1pt;height:25.45pt;mso-wrap-style:none;v-text-anchor:middle;rotation:74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892175</wp:posOffset>
                </wp:positionV>
                <wp:extent cx="152400" cy="323850"/>
                <wp:effectExtent l="13335" t="635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upDownArrow">
                          <a:avLst>
                            <a:gd name="adj1" fmla="val 50000"/>
                            <a:gd name="adj2" fmla="val 4235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red" stroked="t" o:allowincell="f" style="position:absolute;margin-left:280.8pt;margin-top:70.25pt;width:11.95pt;height:25.45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8515</wp:posOffset>
                </wp:positionH>
                <wp:positionV relativeFrom="paragraph">
                  <wp:posOffset>1472565</wp:posOffset>
                </wp:positionV>
                <wp:extent cx="360045" cy="360045"/>
                <wp:effectExtent l="23495" t="23495" r="2286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2000"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64.45pt;margin-top:115.95pt;width:28.3pt;height:28.3pt;mso-wrap-style:none;v-text-anchor:middle;rotation:356">
                <v:fill o:detectmouseclick="t" type="solid" color2="#042b4b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">
                <wp:simplePos x="0" y="0"/>
                <wp:positionH relativeFrom="column">
                  <wp:posOffset>3282315</wp:posOffset>
                </wp:positionH>
                <wp:positionV relativeFrom="paragraph">
                  <wp:posOffset>412750</wp:posOffset>
                </wp:positionV>
                <wp:extent cx="76200" cy="1060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45pt;margin-top:32.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375</wp:posOffset>
                </wp:positionH>
                <wp:positionV relativeFrom="paragraph">
                  <wp:posOffset>568325</wp:posOffset>
                </wp:positionV>
                <wp:extent cx="179705" cy="323850"/>
                <wp:effectExtent l="43815" t="0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4600">
                          <a:off x="0" y="0"/>
                          <a:ext cx="179640" cy="324000"/>
                        </a:xfrm>
                        <a:prstGeom prst="upDownArrow">
                          <a:avLst>
                            <a:gd name="adj1" fmla="val 50000"/>
                            <a:gd name="adj2" fmla="val 3590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25pt;margin-top:44.7pt;width:14.1pt;height:25.45pt;mso-wrap-style:none;v-text-anchor:middle;rotation:337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0405</wp:posOffset>
                </wp:positionH>
                <wp:positionV relativeFrom="paragraph">
                  <wp:posOffset>858520</wp:posOffset>
                </wp:positionV>
                <wp:extent cx="179705" cy="323850"/>
                <wp:effectExtent l="0" t="12700" r="2667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26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7741"/>
                            <a:gd name="adj2" fmla="val 393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15pt;margin-top:67.55pt;width:14.1pt;height:25.45pt;flip:x;mso-wrap-style:none;v-text-anchor:middle;rotation:189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2025</wp:posOffset>
                </wp:positionH>
                <wp:positionV relativeFrom="paragraph">
                  <wp:posOffset>2890520</wp:posOffset>
                </wp:positionV>
                <wp:extent cx="179705" cy="323850"/>
                <wp:effectExtent l="0" t="11430" r="2349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5.75pt;margin-top:227.55pt;width:14.1pt;height:25.45pt;mso-wrap-style:none;v-text-anchor:middle;rotation:171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2395" simplePos="0" locked="0" layoutInCell="0" allowOverlap="1" relativeHeight="21">
                <wp:simplePos x="0" y="0"/>
                <wp:positionH relativeFrom="column">
                  <wp:posOffset>4169410</wp:posOffset>
                </wp:positionH>
                <wp:positionV relativeFrom="paragraph">
                  <wp:posOffset>3998595</wp:posOffset>
                </wp:positionV>
                <wp:extent cx="180340" cy="323850"/>
                <wp:effectExtent l="0" t="57785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740000">
                          <a:off x="0" y="0"/>
                          <a:ext cx="180360" cy="324000"/>
                        </a:xfrm>
                        <a:prstGeom prst="upArrow">
                          <a:avLst>
                            <a:gd name="adj1" fmla="val 50000"/>
                            <a:gd name="adj2" fmla="val 4491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8.25pt;margin-top:314.85pt;width:14.15pt;height:25.45pt;flip:x;mso-wrap-style:none;v-text-anchor:middle;rotation:131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8285</wp:posOffset>
                </wp:positionH>
                <wp:positionV relativeFrom="paragraph">
                  <wp:posOffset>3490595</wp:posOffset>
                </wp:positionV>
                <wp:extent cx="179705" cy="323850"/>
                <wp:effectExtent l="34290" t="0" r="2159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9.55pt;margin-top:274.85pt;width:14.1pt;height:25.45pt;mso-wrap-style:none;v-text-anchor:middle;rotation:337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1687195</wp:posOffset>
                </wp:positionV>
                <wp:extent cx="179705" cy="323850"/>
                <wp:effectExtent l="34290" t="0" r="215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8.2pt;margin-top:132.85pt;width:14.1pt;height:25.45pt;mso-wrap-style:none;v-text-anchor:middle;rotation:337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3020" cy="4559300"/>
            <wp:effectExtent l="0" t="0" r="0" b="0"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</wp:posOffset>
                </wp:positionH>
                <wp:positionV relativeFrom="paragraph">
                  <wp:posOffset>4312920</wp:posOffset>
                </wp:positionV>
                <wp:extent cx="4891405" cy="5327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53276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8"/>
                                <w:szCs w:val="28"/>
                              </w:rPr>
                              <w:t>SITUACE ŠIRŠÍ VZTAHY – DOPRAVNÍ TRA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85.15pt;height:41.95pt;mso-wrap-distance-left:9.05pt;mso-wrap-distance-right:9.05pt;mso-wrap-distance-top:0pt;mso-wrap-distance-bottom:0pt;margin-top:339.6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28"/>
                          <w:szCs w:val="28"/>
                        </w:rPr>
                        <w:t>SITUACE ŠIRŠÍ VZTAHY – DOPRAVNÍ TR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085</wp:posOffset>
                </wp:positionH>
                <wp:positionV relativeFrom="paragraph">
                  <wp:posOffset>1354455</wp:posOffset>
                </wp:positionV>
                <wp:extent cx="179705" cy="323850"/>
                <wp:effectExtent l="10795" t="22860" r="444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34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3.5pt;margin-top:106.7pt;width:14.1pt;height:25.45pt;mso-wrap-style:none;v-text-anchor:middle;rotation:82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9870</wp:posOffset>
                </wp:positionH>
                <wp:positionV relativeFrom="paragraph">
                  <wp:posOffset>3053080</wp:posOffset>
                </wp:positionV>
                <wp:extent cx="398780" cy="1236345"/>
                <wp:effectExtent l="6350" t="0" r="133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9240" cy="1236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pt;margin-top:240.4pt;width:31.4pt;height:97.25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9870</wp:posOffset>
                </wp:positionH>
                <wp:positionV relativeFrom="paragraph">
                  <wp:posOffset>1155065</wp:posOffset>
                </wp:positionV>
                <wp:extent cx="179705" cy="323850"/>
                <wp:effectExtent l="27940" t="4445" r="279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7000">
                          <a:off x="0" y="0"/>
                          <a:ext cx="179640" cy="324000"/>
                        </a:xfrm>
                        <a:prstGeom prst="upDownArrow">
                          <a:avLst>
                            <a:gd name="adj1" fmla="val 50000"/>
                            <a:gd name="adj2" fmla="val 3590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8.1pt;margin-top:90.95pt;width:14.1pt;height:25.45pt;mso-wrap-style:none;v-text-anchor:middle;rotation:351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2075</wp:posOffset>
                </wp:positionH>
                <wp:positionV relativeFrom="paragraph">
                  <wp:posOffset>2261235</wp:posOffset>
                </wp:positionV>
                <wp:extent cx="650240" cy="791845"/>
                <wp:effectExtent l="54610" t="45720" r="54610" b="45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8600">
                          <a:off x="0" y="0"/>
                          <a:ext cx="650160" cy="7920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07.25pt;margin-top:178.05pt;width:51.15pt;height:62.3pt;mso-wrap-style:none;v-text-anchor:middle;rotation:353">
                <v:fill o:detectmouseclick="t" type="solid" color2="#042b4b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635</wp:posOffset>
                </wp:positionH>
                <wp:positionV relativeFrom="paragraph">
                  <wp:posOffset>1212215</wp:posOffset>
                </wp:positionV>
                <wp:extent cx="1881505" cy="2834640"/>
                <wp:effectExtent l="20320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360" cy="28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3" h="4464">
                              <a:moveTo>
                                <a:pt x="0" y="1203"/>
                              </a:moveTo>
                              <a:lnTo>
                                <a:pt x="706" y="1083"/>
                              </a:lnTo>
                              <a:lnTo>
                                <a:pt x="640" y="213"/>
                              </a:lnTo>
                              <a:lnTo>
                                <a:pt x="2535" y="0"/>
                              </a:lnTo>
                              <a:lnTo>
                                <a:pt x="2550" y="93"/>
                              </a:lnTo>
                              <a:lnTo>
                                <a:pt x="2680" y="108"/>
                              </a:lnTo>
                              <a:lnTo>
                                <a:pt x="2680" y="318"/>
                              </a:lnTo>
                              <a:lnTo>
                                <a:pt x="2520" y="333"/>
                              </a:lnTo>
                              <a:lnTo>
                                <a:pt x="2550" y="483"/>
                              </a:lnTo>
                              <a:lnTo>
                                <a:pt x="2430" y="528"/>
                              </a:lnTo>
                              <a:lnTo>
                                <a:pt x="2520" y="1128"/>
                              </a:lnTo>
                              <a:lnTo>
                                <a:pt x="2400" y="1158"/>
                              </a:lnTo>
                              <a:lnTo>
                                <a:pt x="2595" y="2478"/>
                              </a:lnTo>
                              <a:lnTo>
                                <a:pt x="2775" y="2493"/>
                              </a:lnTo>
                              <a:lnTo>
                                <a:pt x="2963" y="4143"/>
                              </a:lnTo>
                              <a:lnTo>
                                <a:pt x="805" y="4464"/>
                              </a:lnTo>
                              <a:lnTo>
                                <a:pt x="555" y="3039"/>
                              </a:lnTo>
                              <a:lnTo>
                                <a:pt x="240" y="3039"/>
                              </a:lnTo>
                              <a:lnTo>
                                <a:pt x="0" y="1203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3,4464" path="m0,1203l706,1083l640,213l2535,0l2550,93l2680,108l2680,318l2520,333l2550,483l2430,528l2520,1128l2400,1158l2595,2478l2775,2493l2963,4143l805,4464l555,3039l240,3039l0,1203xe" stroked="t" o:allowincell="f" style="position:absolute;margin-left:200.05pt;margin-top:95.45pt;width:148.1pt;height:223.1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9580</wp:posOffset>
                </wp:positionH>
                <wp:positionV relativeFrom="paragraph">
                  <wp:posOffset>850900</wp:posOffset>
                </wp:positionV>
                <wp:extent cx="179705" cy="323850"/>
                <wp:effectExtent l="10795" t="22860" r="444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34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0000"/>
                            <a:gd name="adj2" fmla="val 4509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5.35pt;margin-top:67.05pt;width:14.1pt;height:25.45pt;mso-wrap-style:none;v-text-anchor:middle;rotation:82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1426845</wp:posOffset>
                </wp:positionV>
                <wp:extent cx="179705" cy="323850"/>
                <wp:effectExtent l="0" t="12700" r="2667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26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7741"/>
                            <a:gd name="adj2" fmla="val 393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5.75pt;margin-top:112.3pt;width:14.1pt;height:25.45pt;flip:x;mso-wrap-style:none;v-text-anchor:middle;rotation:189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4130</wp:posOffset>
                </wp:positionH>
                <wp:positionV relativeFrom="paragraph">
                  <wp:posOffset>3723005</wp:posOffset>
                </wp:positionV>
                <wp:extent cx="179705" cy="323850"/>
                <wp:effectExtent l="0" t="12700" r="2667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260000">
                          <a:off x="0" y="0"/>
                          <a:ext cx="179640" cy="324000"/>
                        </a:xfrm>
                        <a:prstGeom prst="upArrow">
                          <a:avLst>
                            <a:gd name="adj1" fmla="val 57741"/>
                            <a:gd name="adj2" fmla="val 393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1.9pt;margin-top:293.1pt;width:14.1pt;height:25.45pt;flip:x;mso-wrap-style:none;v-text-anchor:middle;rotation:189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013960" cy="476948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4284345</wp:posOffset>
                </wp:positionV>
                <wp:extent cx="2374265" cy="4508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STAVBA : Přístavba budovy Gymnázia </w:t>
                              <w:tab/>
                              <w:t xml:space="preserve">    Benešov- tělocvič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35.5pt;mso-wrap-distance-left:9.05pt;mso-wrap-distance-right:9.05pt;mso-wrap-distance-top:0pt;mso-wrap-distance-bottom:0pt;margin-top:337.35pt;mso-position-vertical-relative:text;margin-left:41.1pt;mso-position-horizontal-relative:text">
                <v:textbox>
                  <w:txbxContent>
                    <w:p>
                      <w:pPr>
                        <w:pStyle w:val="Normlnweb"/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STAVBA : Přístavba budovy Gymnázia </w:t>
                        <w:tab/>
                        <w:t xml:space="preserve">    Benešov- tělocvič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134" w:gutter="1134" w:header="0" w:top="9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Script BT">
    <w:charset w:val="00"/>
    <w:family w:val="script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8" w:hanging="0"/>
      <w:outlineLvl w:val="0"/>
    </w:pPr>
    <w:rPr>
      <w:rFonts w:ascii="CommercialScript BT" w:hAnsi="CommercialScript BT" w:cs="Arial"/>
      <w:color w:val="969696"/>
      <w:sz w:val="52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428" w:firstLine="708"/>
      <w:outlineLvl w:val="1"/>
    </w:pPr>
    <w:rPr>
      <w:rFonts w:ascii="Arial Black" w:hAnsi="Arial Black" w:cs="Arial"/>
      <w:color w:val="000000"/>
      <w:sz w:val="52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8" w:hanging="0"/>
      <w:outlineLvl w:val="3"/>
    </w:pPr>
    <w:rPr>
      <w:rFonts w:ascii="Arial" w:hAnsi="Arial" w:cs="Arial"/>
      <w:color w:val="000000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eastAsia="Batang;바탕" w:cs="SimSun;宋体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" w:hAnsi="Arial" w:eastAsia="SimSun;宋体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eastAsia="SimSun;宋体" w:cs="Arial Black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7" w:hanging="0"/>
      <w:outlineLvl w:val="8"/>
    </w:pPr>
    <w:rPr>
      <w:rFonts w:ascii="Arial Black" w:hAnsi="Arial Black" w:eastAsia="SimSun;宋体" w:cs="Arial Black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right="1104" w:hanging="0"/>
    </w:pPr>
    <w:rPr>
      <w:rFonts w:ascii="Arial" w:hAnsi="Arial" w:cs="Arial"/>
      <w:color w:val="000000"/>
      <w:sz w:val="24"/>
      <w:szCs w:val="17"/>
    </w:rPr>
  </w:style>
  <w:style w:type="paragraph" w:styleId="Zkladntext3">
    <w:name w:val="Základní text 3"/>
    <w:basedOn w:val="Normal"/>
    <w:qFormat/>
    <w:pPr>
      <w:ind w:right="-428" w:hanging="0"/>
    </w:pPr>
    <w:rPr>
      <w:rFonts w:ascii="Arial Black" w:hAnsi="Arial Black" w:cs="Arial"/>
      <w:color w:val="000000"/>
      <w:sz w:val="40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8:00Z</dcterms:created>
  <dc:creator>PGP_1820</dc:creator>
  <dc:description/>
  <cp:keywords/>
  <dc:language>en-US</dc:language>
  <cp:lastModifiedBy>Bronislav Štambaský</cp:lastModifiedBy>
  <cp:lastPrinted>2011-11-21T08:35:00Z</cp:lastPrinted>
  <dcterms:modified xsi:type="dcterms:W3CDTF">2011-11-21T07:35:00Z</dcterms:modified>
  <cp:revision>5</cp:revision>
  <dc:subject/>
  <dc:title/>
</cp:coreProperties>
</file>